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Трудовая книжка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явление в состоянии опья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в связи с однократным грубым    </w:t>
              <w:br/>
              <w:t xml:space="preserve">нарушением работником           </w:t>
              <w:br/>
              <w:t xml:space="preserve">трудовых обязанностей -         </w:t>
              <w:br/>
              <w:t xml:space="preserve">появлением работника на работе  </w:t>
              <w:br/>
              <w:t xml:space="preserve">в состоянии алкогольного        </w:t>
              <w:br/>
              <w:t>опьянения, подпункт "б" пункта 6</w:t>
              <w:br/>
              <w:t xml:space="preserve">части первой статьи 81          </w:t>
              <w:br/>
              <w:t xml:space="preserve">Трудового кодекса               </w:t>
              <w:br/>
              <w:t xml:space="preserve">Российской Федерации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5.11.2009   </w:t>
              <w:br/>
              <w:t xml:space="preserve">N 51-лс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Лазарев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2</Characters>
  <CharactersWithSpaces>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работника за появление в состоянии опьян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