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спортсмена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менением допингов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использованием        </w:t>
              <w:br/>
              <w:t xml:space="preserve">спортсменом допинговых средств, </w:t>
              <w:br/>
              <w:t xml:space="preserve">выявленных при проведении       </w:t>
              <w:br/>
              <w:t xml:space="preserve">допингового контроля, пункт 2   </w:t>
              <w:br/>
              <w:t xml:space="preserve">статьи 348.11 Трудового         </w:t>
              <w:br/>
              <w:t xml:space="preserve">кодекса Российской Федерации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09.10.2009   </w:t>
              <w:br/>
              <w:t xml:space="preserve">N 10-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Воронов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спортсмена в связи с применением допинговых средст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