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Трудовая книжка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за нарушение охран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16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расторгнут     </w:t>
              <w:br/>
              <w:t xml:space="preserve">в связи с однократным грубым    </w:t>
              <w:br/>
              <w:t xml:space="preserve">нарушением работником трудовых  </w:t>
              <w:br/>
              <w:t xml:space="preserve">обязанностей - установленное    </w:t>
              <w:br/>
              <w:t xml:space="preserve">комиссией по охране труда       </w:t>
              <w:br/>
              <w:t xml:space="preserve">нарушение работником требований </w:t>
              <w:br/>
              <w:t>охраны труда, повлекшее за собой</w:t>
              <w:br/>
              <w:t xml:space="preserve">тяжкие последствия (несчастный  </w:t>
              <w:br/>
              <w:t xml:space="preserve">случай на производстве),        </w:t>
              <w:br/>
              <w:t xml:space="preserve">подпункт "д" пункта 6           </w:t>
              <w:br/>
              <w:t xml:space="preserve">части первой статьи 81          </w:t>
              <w:br/>
              <w:t xml:space="preserve">Трудового кодекса Российской    </w:t>
              <w:br/>
              <w:t xml:space="preserve">Федерации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4.08.2009   </w:t>
              <w:br/>
              <w:t xml:space="preserve">N 5-у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Карпова И.А. Карп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Володин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2</Characters>
  <CharactersWithSpaces>1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Увольнение работника за нарушение охраны тру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