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агогического работник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методов воспит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силием над лич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применением методов   </w:t>
              <w:br/>
              <w:t xml:space="preserve">воспитания, связанных           </w:t>
              <w:br/>
              <w:t xml:space="preserve">с физическим насилием           </w:t>
              <w:br/>
              <w:t xml:space="preserve">над личностью обучающегося,     </w:t>
              <w:br/>
              <w:t xml:space="preserve">пункт 2 статьи 336 Трудового    </w:t>
              <w:br/>
              <w:t xml:space="preserve">кодекса Российской Федераци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Кириллов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педагогического работника в связи с применением методов воспитания, связанных с насилием над личность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