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бранием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неизбранием           </w:t>
              <w:br/>
              <w:t xml:space="preserve">на должность, пункт 3 части     </w:t>
              <w:br/>
              <w:t xml:space="preserve">первой статьи 83 Трудового      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0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Фомин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неизбранием на должн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