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неоднокра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полнением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неоднократным         </w:t>
              <w:br/>
              <w:t xml:space="preserve">неисполнением работником        </w:t>
              <w:br/>
              <w:t>без уважительных причин трудовых</w:t>
              <w:br/>
              <w:t xml:space="preserve">обязанностей, если он имеет     </w:t>
              <w:br/>
              <w:t xml:space="preserve">дисциплинарное взыскание,       </w:t>
              <w:br/>
              <w:t xml:space="preserve">пункт 5 части первой статьи 81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орковкин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неоднократным неисполнением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