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неудовлетвори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м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неудовлетворительным  </w:t>
              <w:br/>
              <w:t xml:space="preserve">результатом испытания,          </w:t>
              <w:br/>
              <w:t xml:space="preserve">часть первая статьи 71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6.04.2009   </w:t>
              <w:br/>
              <w:t xml:space="preserve">N 2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Лазаре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неудовлетворительным результатом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