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наступ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обстоя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>в связи с наступлением чрезвычайных</w:t>
              <w:br/>
              <w:t xml:space="preserve">обстоятельств, препятствующих      </w:t>
              <w:br/>
              <w:t xml:space="preserve">продолжению трудовых отношений,    </w:t>
              <w:br/>
              <w:t xml:space="preserve">пункт 7 части первой статьи 83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16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ирон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 наступлением чрезвычайных обстоятель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