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днократным грубым нару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однократным грубым    </w:t>
              <w:br/>
              <w:t>нарушением руководителем филиала</w:t>
              <w:br/>
              <w:t xml:space="preserve">своих трудовых обязанностей,    </w:t>
              <w:br/>
              <w:t xml:space="preserve">пункт 10 части первой статьи 81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арнак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уководителя в связи с однократным грубым нарушением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