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 при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еревода в другую мест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сте с работода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Механик" (ОАО "Механик")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должность монтажник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отказом работника     </w:t>
              <w:br/>
              <w:t xml:space="preserve">от перевода на работу в другую  </w:t>
              <w:br/>
              <w:t xml:space="preserve">местность вместе                </w:t>
              <w:br/>
              <w:t xml:space="preserve">с работодателем, пункт 9        </w:t>
              <w:br/>
              <w:t xml:space="preserve">части первой статьи 77        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7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аркин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9</Characters>
  <CharactersWithSpaces>1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при отказе от перевода в другую местность вместе с работодател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