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тказе от продолжения работы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зменением условий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в отдел корпоративного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отказом работника     </w:t>
              <w:br/>
              <w:t xml:space="preserve">от продолжения работы в связи   </w:t>
              <w:br/>
              <w:t xml:space="preserve">с изменением определенных       </w:t>
              <w:br/>
              <w:t xml:space="preserve">сторонами условий трудового     </w:t>
              <w:br/>
              <w:t xml:space="preserve">договора, пункт 7 части первой  </w:t>
              <w:br/>
              <w:t xml:space="preserve">статьи 77 Трудового кодекса     </w:t>
              <w:br/>
              <w:t xml:space="preserve">Российской Федерации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6.12.2009   </w:t>
              <w:br/>
              <w:t xml:space="preserve">N 15-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К. Иван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Федоров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при отказе от продолжения работы в связи с изменением условий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