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меной восстановления на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тдел корпоративного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сокращением           </w:t>
              <w:br/>
              <w:t xml:space="preserve">численности работников          </w:t>
              <w:br/>
              <w:t xml:space="preserve">организации, пункт 2            </w:t>
              <w:br/>
              <w:t xml:space="preserve">части первой статьи 81       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Воронков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за N 12 недействительна, </w:t>
              <w:br/>
              <w:t xml:space="preserve">восстановлена на прежней работ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</w:t>
              <w:br/>
              <w:t>04.02.2010 N 2-к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отменой решения суда  </w:t>
              <w:br/>
              <w:t xml:space="preserve">о восстановлении работника      </w:t>
              <w:br/>
              <w:t>на работе, пункт 11 части первой</w:t>
              <w:br/>
              <w:t xml:space="preserve">статьи 83 Трудового кодекса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0.03.2010   </w:t>
              <w:br/>
              <w:t xml:space="preserve">N 7-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Воронков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отменой восстановления на рабо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