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организации-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отстранением от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странением          </w:t>
              <w:br/>
              <w:t xml:space="preserve">руководителя организации-       </w:t>
              <w:br/>
              <w:t xml:space="preserve">должника в соответствии         </w:t>
              <w:br/>
              <w:t xml:space="preserve">с законодательством             </w:t>
              <w:br/>
              <w:t xml:space="preserve">о несостоятельности             </w:t>
              <w:br/>
              <w:t xml:space="preserve">(банкротстве), пункт 1          </w:t>
              <w:br/>
              <w:t xml:space="preserve">статьи 278 Трудового кодекса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Лазаре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уководителя организации-должника в связи с отстранением от долж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