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сутствии у работодателя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й работнику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дицинским заклю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Механик" (ОАО "Механик"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грузчик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отсутствием           </w:t>
              <w:br/>
              <w:t xml:space="preserve">у работодателя соответствующей  </w:t>
              <w:br/>
              <w:t xml:space="preserve">работы, необходимой работнику   </w:t>
              <w:br/>
              <w:t xml:space="preserve">в соответствии с медицинским    </w:t>
              <w:br/>
              <w:t xml:space="preserve">заключением, пункт 8            </w:t>
              <w:br/>
              <w:t xml:space="preserve">части первой статьи 77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Краюхин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при отсутствии у работодателя работы, необходимой работнику в соответствии с медицинским заключен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