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перево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ругому работода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переводом работника   </w:t>
              <w:br/>
              <w:t xml:space="preserve">с его согласия на работу        </w:t>
              <w:br/>
              <w:t xml:space="preserve">к другому работодателю,         </w:t>
              <w:br/>
              <w:t xml:space="preserve">пункт 5 части первой статьи 77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6.12.2009   </w:t>
              <w:br/>
              <w:t xml:space="preserve">N 2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Марков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переводом к другому работодател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