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суждением работника к на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осуждением работника     </w:t>
              <w:br/>
              <w:t xml:space="preserve">к наказанию, исключающему          </w:t>
              <w:br/>
              <w:t xml:space="preserve">продолжение прежней работы,        </w:t>
              <w:br/>
              <w:t xml:space="preserve">в соответствии с приговором суда,  </w:t>
              <w:br/>
              <w:t xml:space="preserve">вступившим в законную силу,        </w:t>
              <w:br/>
              <w:t xml:space="preserve">пункт 4 части первой статьи 83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8/У-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ирон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 связи с осуждением работника к наказ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