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ризнанием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естно отсутств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признанием судом      </w:t>
              <w:br/>
              <w:t xml:space="preserve">работника безвестно             </w:t>
              <w:br/>
              <w:t xml:space="preserve">отсутствующим, пункт 6          </w:t>
              <w:br/>
              <w:t>части первой статьи 83 Трудового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признанием его безвестно отсутствующи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