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в связи с приня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принятием             </w:t>
              <w:br/>
              <w:t xml:space="preserve">необоснованного решения         </w:t>
              <w:br/>
              <w:t xml:space="preserve">руководителем филиала,          </w:t>
              <w:br/>
              <w:t xml:space="preserve">повлекшего за собой             </w:t>
              <w:br/>
              <w:t xml:space="preserve">неправомерное использование     </w:t>
              <w:br/>
              <w:t xml:space="preserve">имущества организации, пункт 9  </w:t>
              <w:br/>
              <w:t>части первой статьи 81 Трудового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Фадее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уководителя в связи с принятием необоснованного 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