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, Трудовая книжка, 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работника в связи с хищ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15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расторгнут     </w:t>
              <w:br/>
              <w:t xml:space="preserve">в связи с однократным грубым    </w:t>
              <w:br/>
              <w:t xml:space="preserve">нарушением работником           </w:t>
              <w:br/>
              <w:t xml:space="preserve">трудовых обязанностей -         </w:t>
              <w:br/>
              <w:t xml:space="preserve">совершением по месту работы     </w:t>
              <w:br/>
              <w:t xml:space="preserve">хищения чужого имущества,       </w:t>
              <w:br/>
              <w:t xml:space="preserve">установленного вступившим       </w:t>
              <w:br/>
              <w:t>в законную силу приговором суда,</w:t>
              <w:br/>
              <w:t xml:space="preserve">подпункт "г" пункта 6           </w:t>
              <w:br/>
              <w:t xml:space="preserve">части первой статьи 81          </w:t>
              <w:br/>
              <w:t xml:space="preserve">Трудового кодекса Российской    </w:t>
              <w:br/>
              <w:t xml:space="preserve">Федерации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14.09.2009   </w:t>
              <w:br/>
              <w:t xml:space="preserve">N 5-у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Карпова И.А. Карпо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 Симонов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2</Characters>
  <CharactersWithSpaces>1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оллектив авторов</dc:creator>
  <dc:description/>
  <dc:language>en-US</dc:language>
  <cp:lastModifiedBy/>
  <dcterms:modified xsi:type="dcterms:W3CDTF">2011-10-30T18:13:00Z</dcterms:modified>
  <cp:revision>2</cp:revision>
  <dc:subject>Книжка</dc:subject>
  <dc:title>Трудовая книжка. Увольнение работника в связи с хищение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