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применение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ия, связанных с физ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ическим насил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однократным применением  </w:t>
              <w:br/>
              <w:t xml:space="preserve">методов воспитания, связанных      </w:t>
              <w:br/>
              <w:t>с физическим и психическим насилием</w:t>
              <w:br/>
              <w:t xml:space="preserve">над личностью обучающегося,        </w:t>
              <w:br/>
              <w:t xml:space="preserve">пункт 2 статьи 336 Трудового       </w:t>
              <w:br/>
              <w:t xml:space="preserve">кодекса Российской Федер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22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Егоров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за применение методов воспитания, связанных с физическим и психическим насил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