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разглашением та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однократным грубым    </w:t>
              <w:br/>
              <w:t xml:space="preserve">нарушением работником трудовых  </w:t>
              <w:br/>
              <w:t xml:space="preserve">обязанностей - разглашением     </w:t>
              <w:br/>
              <w:t xml:space="preserve">коммерческой тайны, ставшей     </w:t>
              <w:br/>
              <w:t xml:space="preserve">известной работнику в связи     </w:t>
              <w:br/>
              <w:t xml:space="preserve">с исполнением им трудовых       </w:t>
              <w:br/>
              <w:t xml:space="preserve">обязанностей, подпункт "в"      </w:t>
              <w:br/>
              <w:t xml:space="preserve">пункта 6 части первой           </w:t>
              <w:br/>
              <w:t xml:space="preserve">статьи 81 Трудового кодекса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3-л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Кириллов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разглашением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