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Трудовая книжка, Аттестаци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в связи с несоответств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занимаем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Интернет-Право"                </w:t>
              <w:br/>
              <w:t xml:space="preserve">(ОАО "Интернет-Право"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в отдел корпоративного  </w:t>
              <w:br/>
              <w:t>права на должность юрисконсуль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0.02.2009   </w:t>
              <w:br/>
              <w:t xml:space="preserve">N 12/09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расторгнут     </w:t>
              <w:br/>
              <w:t xml:space="preserve">в связи с несоответствием       </w:t>
              <w:br/>
              <w:t xml:space="preserve">работника занимаемой должности  </w:t>
              <w:br/>
              <w:t xml:space="preserve">вследствие недостаточной        </w:t>
              <w:br/>
              <w:t xml:space="preserve">квалификации, подтвержденной    </w:t>
              <w:br/>
              <w:t xml:space="preserve">результатами аттестации,        </w:t>
              <w:br/>
              <w:t xml:space="preserve">пункт 3 части первой статьи 81  </w:t>
              <w:br/>
              <w:t xml:space="preserve">Трудового кодекса Российской    </w:t>
              <w:br/>
              <w:t xml:space="preserve">Федерации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7.12.2009   </w:t>
              <w:br/>
              <w:t xml:space="preserve">N 15-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Иванова Е.К. Иван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Маркина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8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в связи с несоответствием работника занимаемой должности по результатам аттест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