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по соб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анию при наличии уважительных прич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по инициативе работника в связи </w:t>
              <w:br/>
              <w:t xml:space="preserve">с выходом на пенсию,            </w:t>
              <w:br/>
              <w:t xml:space="preserve">пункт 3 части первой статьи 77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6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ироно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по собственному желанию при наличии уважительных причи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