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по собственному жел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по инициативе работника,        </w:t>
              <w:br/>
              <w:t xml:space="preserve">пункт 3 части первой статьи 77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6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Вавило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по собственному жел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