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вос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е другого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выполнявшего эту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восстановлением       </w:t>
              <w:br/>
              <w:t xml:space="preserve">на работе работника, ранее      </w:t>
              <w:br/>
              <w:t xml:space="preserve">выполнявшего эту работу,        </w:t>
              <w:br/>
              <w:t xml:space="preserve">по решению суда,                </w:t>
              <w:br/>
              <w:t xml:space="preserve">пункт 2 части первой статьи 83  </w:t>
              <w:br/>
              <w:t xml:space="preserve">Трудового кодекса          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Кирилло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в связи с восстановлением на работе другого работника, ранее выполнявшего эту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