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дисквалифик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дисквалификацией,     </w:t>
              <w:br/>
              <w:t xml:space="preserve">исключающей возможность         </w:t>
              <w:br/>
              <w:t xml:space="preserve">исполнения работником           </w:t>
              <w:br/>
              <w:t xml:space="preserve">обязанностей по трудовому       </w:t>
              <w:br/>
              <w:t xml:space="preserve">договору, пункт 8 части первой  </w:t>
              <w:br/>
              <w:t xml:space="preserve">статьи 83 Трудового кодекса 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</w:t>
              <w:br/>
              <w:t xml:space="preserve">08.10.2010      </w:t>
              <w:br/>
              <w:t xml:space="preserve">N 10-л          </w:t>
              <w:br/>
              <w:t xml:space="preserve">Протокол от     </w:t>
              <w:br/>
              <w:t xml:space="preserve">07.10.2009 N 1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Антон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дисквалификаци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