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в связи с истечением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ьтернатив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по истечении срока       </w:t>
              <w:br/>
              <w:t xml:space="preserve">альтернативной гражданской      </w:t>
              <w:br/>
              <w:t xml:space="preserve">службы, абзац 2 пункта 1        </w:t>
              <w:br/>
              <w:t xml:space="preserve">статьи 23 Федерального закона   </w:t>
              <w:br/>
              <w:t xml:space="preserve">от 25.07.2002 N 113-ФЗ          </w:t>
              <w:br/>
              <w:t xml:space="preserve">"Об альтернативной гражданской  </w:t>
              <w:br/>
              <w:t xml:space="preserve">службе"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Антонов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истечением срока альтернативной гражданской служб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