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дагогического работника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течением срока избрания по конкурс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истечением срока      </w:t>
              <w:br/>
              <w:t xml:space="preserve">избрания по конкурсу,           </w:t>
              <w:br/>
              <w:t xml:space="preserve">пункт 4 статьи 336 Трудового    </w:t>
              <w:br/>
              <w:t xml:space="preserve">кодекса Российской Федерации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09.10.2009   </w:t>
              <w:br/>
              <w:t xml:space="preserve">N 10-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Карпова И.А. Карп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Кириллов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педагогического работника в связи с истечением срока избрания по конкурс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