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, Трудовая книжка, Особенности работы женщин и лиц с семейными обязанностями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ая книжка. Уволь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а в связи с истеч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ока трудового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4456"/>
        <w:gridCol w:w="2294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4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работу,  </w:t>
              <w:br/>
              <w:t xml:space="preserve">переводе на другую        </w:t>
              <w:br/>
              <w:t xml:space="preserve">постоянную работу,       </w:t>
              <w:br/>
              <w:t xml:space="preserve">квалификации, увольнении    </w:t>
              <w:br/>
              <w:t xml:space="preserve">(с указанием причин и ссылкой  </w:t>
              <w:br/>
              <w:t xml:space="preserve">на статью, пункт закона)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дата и номер  </w:t>
              <w:br/>
              <w:t xml:space="preserve">документа,  </w:t>
              <w:br/>
              <w:t xml:space="preserve">на основании </w:t>
              <w:br/>
              <w:t>которого внесена</w:t>
              <w:br/>
              <w:t xml:space="preserve">запись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44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рытое акционерное общество   </w:t>
              <w:br/>
              <w:t xml:space="preserve">"Интернет-Право"                </w:t>
              <w:br/>
              <w:t xml:space="preserve">(ОАО "Интернет-Право")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ята в отдел корпоративного  </w:t>
              <w:br/>
              <w:t>права на должность юрисконсульта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         </w:t>
              <w:br/>
              <w:t xml:space="preserve">от 20.02.2009   </w:t>
              <w:br/>
              <w:t xml:space="preserve">N 12/09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й договор прекращен      </w:t>
              <w:br/>
              <w:t xml:space="preserve">в связи с истечением срока      </w:t>
              <w:br/>
              <w:t xml:space="preserve">трудового договора,             </w:t>
              <w:br/>
              <w:t xml:space="preserve">пункт 2 части первой статьи 77  </w:t>
              <w:br/>
              <w:t xml:space="preserve">Трудового кодекса Российской    </w:t>
              <w:br/>
              <w:t xml:space="preserve">Федерации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   </w:t>
              <w:br/>
              <w:t xml:space="preserve">от 16.12.2009   </w:t>
              <w:br/>
              <w:t xml:space="preserve">N 15-у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Иванова Е.К. Иванова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чать     Кирина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299</Characters>
  <CharactersWithSpaces>11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3:00Z</dcterms:created>
  <dc:creator>Коллектив авторов</dc:creator>
  <dc:description/>
  <dc:language>en-US</dc:language>
  <cp:lastModifiedBy/>
  <dcterms:modified xsi:type="dcterms:W3CDTF">2011-10-30T18:13:00Z</dcterms:modified>
  <cp:revision>2</cp:revision>
  <dc:subject>Книжка</dc:subject>
  <dc:title>Трудовая книжка. Увольнение работника в связи с истечением срока трудового договор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