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работника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ликвидацие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Интернет-Право"                </w:t>
              <w:br/>
              <w:t xml:space="preserve">(ОАО "Интернет-Право"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отдел корпоративного   </w:t>
              <w:br/>
              <w:t>права на должность юрисконсуль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0.02.2009   </w:t>
              <w:br/>
              <w:t xml:space="preserve">N 12/09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расторгнут     </w:t>
              <w:br/>
              <w:t xml:space="preserve">в связи с ликвидацией           </w:t>
              <w:br/>
              <w:t xml:space="preserve">организации, пункт 1            </w:t>
              <w:br/>
              <w:t xml:space="preserve">части первой статьи 81          </w:t>
              <w:br/>
              <w:t xml:space="preserve">Трудового кодекса Российской    </w:t>
              <w:br/>
              <w:t xml:space="preserve">Федерации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7.12.2009   </w:t>
              <w:br/>
              <w:t xml:space="preserve">N 15-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Иванова Е.К. Иван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Кириллов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8</Characters>
  <CharactersWithSpaces>1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аботника в связи с ликвидацией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