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, Трудовая книжка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аботника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лишением специального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лишением работника    </w:t>
              <w:br/>
              <w:t xml:space="preserve">права на ношение оружия, что    </w:t>
              <w:br/>
              <w:t xml:space="preserve">влечет за собой невозможность   </w:t>
              <w:br/>
              <w:t xml:space="preserve">исполнения работником           </w:t>
              <w:br/>
              <w:t xml:space="preserve">обязанностей по трудовому       </w:t>
              <w:br/>
              <w:t xml:space="preserve">договору, пункт 9 части первой  </w:t>
              <w:br/>
              <w:t xml:space="preserve">статьи 83 Трудового кодекса     </w:t>
              <w:br/>
              <w:t xml:space="preserve">Российской Федерации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09.10.2009   </w:t>
              <w:br/>
              <w:t xml:space="preserve">N 10-л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Рябов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7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в связи с лишением специального пр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