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на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>в связи с направлением работника</w:t>
              <w:br/>
              <w:t xml:space="preserve">на альтернативную гражданскую   </w:t>
              <w:br/>
              <w:t xml:space="preserve">службу, пункт 1 части первой    </w:t>
              <w:br/>
              <w:t xml:space="preserve">статьи 83 Трудового кодекса     </w:t>
              <w:br/>
              <w:t xml:space="preserve">Российской Федераци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Рыжов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направлением на альтернативную гражданскую служб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