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педагогического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неизбранием по конкур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неизбранием           </w:t>
              <w:br/>
              <w:t xml:space="preserve">по конкурсу на должность        </w:t>
              <w:br/>
              <w:t xml:space="preserve">научно-педагогического          </w:t>
              <w:br/>
              <w:t xml:space="preserve">работника, пункт 4 статьи 336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Молоко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педагогического работника в связи с неизбранием по конкурс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