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, 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местителя в связи с приемом друг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на основное место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  </w:t>
              <w:br/>
              <w:t xml:space="preserve">"Интернет-Право"                </w:t>
              <w:br/>
              <w:t xml:space="preserve">(ОАО "Интернет-Право")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а в отдел корпоративного  </w:t>
              <w:br/>
              <w:t>права на должность юрисконсульт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20.02.2009   </w:t>
              <w:br/>
              <w:t xml:space="preserve">N 12/09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а на работу               </w:t>
              <w:br/>
              <w:t xml:space="preserve">по совместительству в Закрытое  </w:t>
              <w:br/>
              <w:t>акционерное общество "Территория</w:t>
              <w:br/>
              <w:t xml:space="preserve">решений" (ЗАО "Территория       </w:t>
              <w:br/>
              <w:t xml:space="preserve">решений") в отдел налогового    </w:t>
              <w:br/>
              <w:t xml:space="preserve">учета на должность начальника   </w:t>
              <w:br/>
              <w:t xml:space="preserve">отдела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ЗАО      </w:t>
              <w:br/>
              <w:t xml:space="preserve">"Территория     </w:t>
              <w:br/>
              <w:t xml:space="preserve">решений"        </w:t>
              <w:br/>
              <w:t xml:space="preserve">от 20.02.2009   </w:t>
              <w:br/>
              <w:t xml:space="preserve">N 1-п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й договор                </w:t>
              <w:br/>
              <w:t xml:space="preserve">по совместительству прекращен   </w:t>
              <w:br/>
              <w:t xml:space="preserve">в связи с приемом на работу     </w:t>
              <w:br/>
              <w:t xml:space="preserve">работника, для которого эта     </w:t>
              <w:br/>
              <w:t xml:space="preserve">работа будет являться основной, </w:t>
              <w:br/>
              <w:t xml:space="preserve">статья 288 Трудового кодекса    </w:t>
              <w:br/>
              <w:t xml:space="preserve">Российской Федерации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ЗАО      </w:t>
              <w:br/>
              <w:t xml:space="preserve">"Территория     </w:t>
              <w:br/>
              <w:t xml:space="preserve">решений"        </w:t>
              <w:br/>
              <w:t xml:space="preserve">от 18.01.2010   </w:t>
              <w:br/>
              <w:t xml:space="preserve">N 3-ув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печать в данном случае не ставит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8</Characters>
  <CharactersWithSpaces>1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совместителя в связи с приемом другого работника на основное место работ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