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е фили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674"/>
        <w:gridCol w:w="4050"/>
        <w:gridCol w:w="256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</w:t>
              <w:br/>
              <w:t xml:space="preserve">работу, переводе на      </w:t>
              <w:br/>
              <w:t xml:space="preserve">другую постоянную  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на     </w:t>
              <w:br/>
              <w:t xml:space="preserve">статью, пункт закона)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дата и номер   </w:t>
              <w:br/>
              <w:t xml:space="preserve">документа, на   </w:t>
              <w:br/>
              <w:t>основании которого</w:t>
              <w:br/>
              <w:t xml:space="preserve">внесена запись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</w:t>
              <w:br/>
              <w:t xml:space="preserve">ответственностью "Верона"    </w:t>
              <w:br/>
              <w:t xml:space="preserve">(ООО "Верона")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филиал ООО "Верона" </w:t>
              <w:br/>
              <w:t xml:space="preserve">в г. Омске на должность      </w:t>
              <w:br/>
              <w:t xml:space="preserve">директора филиала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 xml:space="preserve">10.02.2010 N 24-п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 ООО "Верона" в        </w:t>
              <w:br/>
              <w:t xml:space="preserve">г. Омске с 06.04.2010        </w:t>
              <w:br/>
              <w:t xml:space="preserve">переименован в Омский филиал </w:t>
              <w:br/>
              <w:t xml:space="preserve">ООО "Верона"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 xml:space="preserve">06.04.2010 N 40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Переименование филиал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