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3915"/>
        <w:gridCol w:w="270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на     </w:t>
              <w:br/>
              <w:t xml:space="preserve">другую постоянную     </w:t>
              <w:br/>
              <w:t xml:space="preserve">работу, квалификации,   </w:t>
              <w:br/>
              <w:t xml:space="preserve">увольнении (с указанием  </w:t>
              <w:br/>
              <w:t xml:space="preserve">причин и ссылкой на     </w:t>
              <w:br/>
              <w:t xml:space="preserve">статью, пункт закона)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</w:t>
              <w:br/>
              <w:t xml:space="preserve">документа, на   </w:t>
              <w:br/>
              <w:t xml:space="preserve">основании которого </w:t>
              <w:br/>
              <w:t xml:space="preserve">внесена 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</w:t>
              <w:br/>
              <w:t xml:space="preserve">ответственностью "Верона"   </w:t>
              <w:br/>
              <w:t xml:space="preserve">(ООО "Верона")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дирекцию на        </w:t>
              <w:br/>
              <w:t xml:space="preserve">должность генерального      </w:t>
              <w:br/>
              <w:t xml:space="preserve">директора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 </w:t>
              <w:br/>
              <w:t xml:space="preserve">10.02.2010 N 22-п. </w:t>
              <w:br/>
              <w:t xml:space="preserve">Протокол общего    </w:t>
              <w:br/>
              <w:t>собрания участников</w:t>
              <w:br/>
              <w:t xml:space="preserve">общества от        </w:t>
              <w:br/>
              <w:t xml:space="preserve">09.02.2010 N 2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Прием на работу руководи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