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бственн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676"/>
        <w:gridCol w:w="4454"/>
        <w:gridCol w:w="270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  </w:t>
              <w:br/>
              <w:t xml:space="preserve">работу, переводе на        </w:t>
              <w:br/>
              <w:t xml:space="preserve">другую постоянную        </w:t>
              <w:br/>
              <w:t xml:space="preserve">работу, квалификации,      </w:t>
              <w:br/>
              <w:t xml:space="preserve">увольнении (с указанием     </w:t>
              <w:br/>
              <w:t xml:space="preserve">причин и ссылкой на       </w:t>
              <w:br/>
              <w:t xml:space="preserve">статью, пункт закона)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 xml:space="preserve">дата и номер    </w:t>
              <w:br/>
              <w:t xml:space="preserve">документа, на   </w:t>
              <w:br/>
              <w:t xml:space="preserve">основании которого </w:t>
              <w:br/>
              <w:t xml:space="preserve">внесена за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   </w:t>
              <w:br/>
              <w:t xml:space="preserve">ответственностью "Верона"       </w:t>
              <w:br/>
              <w:t xml:space="preserve">(ООО "Верона")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дирекцию на должность  </w:t>
              <w:br/>
              <w:t xml:space="preserve">генерального директора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 </w:t>
              <w:br/>
              <w:t>20.02.2008 N 12/08.</w:t>
              <w:br/>
              <w:t xml:space="preserve">Протокол от        </w:t>
              <w:br/>
              <w:t xml:space="preserve">20.02.2008 N 7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расторгнут по  </w:t>
              <w:br/>
              <w:t xml:space="preserve">инициативе работника, пункт 3   </w:t>
              <w:br/>
              <w:t>части первой статьи 77 Трудового</w:t>
              <w:br/>
              <w:t xml:space="preserve">кодекса Российской Федерац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  </w:t>
              <w:br/>
              <w:t>19.03.2010 N 28/10.</w:t>
              <w:br/>
              <w:t xml:space="preserve">Протокол от        </w:t>
              <w:br/>
              <w:t xml:space="preserve">18.03.2010 N 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 Иванова Е.К. Ивано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чать                   Ворон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уководителя по собственной инициатив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