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Трудовая книжка, Руководитель. Особенности трудовых отношений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руководителя филиала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екращением деятельности подраз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810"/>
        <w:gridCol w:w="676"/>
        <w:gridCol w:w="4589"/>
        <w:gridCol w:w="256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-</w:t>
              <w:br/>
              <w:t>пи-</w:t>
              <w:br/>
              <w:t xml:space="preserve">си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45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      </w:t>
              <w:br/>
              <w:t xml:space="preserve">работу, переводе на         </w:t>
              <w:br/>
              <w:t xml:space="preserve">другую постоянную         </w:t>
              <w:br/>
              <w:t xml:space="preserve">работу, квалификации,       </w:t>
              <w:br/>
              <w:t xml:space="preserve">увольнении (с указанием      </w:t>
              <w:br/>
              <w:t xml:space="preserve">причин и ссылкой на        </w:t>
              <w:br/>
              <w:t xml:space="preserve">статью, пункт закона)  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>основании которого</w:t>
              <w:br/>
              <w:t xml:space="preserve">внесена запись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5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тво с ограниченной          </w:t>
              <w:br/>
              <w:t xml:space="preserve">ответственностью "Верона"        </w:t>
              <w:br/>
              <w:t xml:space="preserve">(ООО "Верона")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8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 в филиал ООО "Верона" в   </w:t>
              <w:br/>
              <w:t xml:space="preserve">г. Орел на должность директора   </w:t>
              <w:br/>
              <w:t xml:space="preserve">филиала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от         </w:t>
              <w:br/>
              <w:t>20.02.2008 N 12/08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расторгнут в    </w:t>
              <w:br/>
              <w:t xml:space="preserve">связи с ликвидацией организации, </w:t>
              <w:br/>
              <w:t xml:space="preserve">пункт 1 части первой статьи 81   </w:t>
              <w:br/>
              <w:t xml:space="preserve">Трудового кодекса Российской     </w:t>
              <w:br/>
              <w:t xml:space="preserve">Федерации (прекращение           </w:t>
              <w:br/>
              <w:t>деятельности филиала ООО "Верона"</w:t>
              <w:br/>
              <w:t xml:space="preserve">в г. Орел, часть 4 статьи 81     </w:t>
              <w:br/>
              <w:t xml:space="preserve">Трудового кодекса Российской     </w:t>
              <w:br/>
              <w:t xml:space="preserve">Федерации)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  </w:t>
              <w:br/>
              <w:t>19.03.2010 N 28/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ст  Иванова  Е.К. Иванов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ечать                    Воронов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7</Characters>
  <CharactersWithSpaces>12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3:00Z</dcterms:created>
  <dc:creator>Коллектив авторов</dc:creator>
  <dc:description/>
  <dc:language>en-US</dc:language>
  <cp:lastModifiedBy/>
  <dcterms:modified xsi:type="dcterms:W3CDTF">2011-10-30T18:13:00Z</dcterms:modified>
  <cp:revision>2</cp:revision>
  <dc:subject>Книжка</dc:subject>
  <dc:title>Трудовая книжка. Увольнение руководителя филиала в связи с прекращением деятельности подразделе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