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фсоюзная деятельность. Права и обязанности сторон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ая книжк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еходом на выборную должность в выбо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 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работу,   </w:t>
              <w:br/>
              <w:t xml:space="preserve">переводе на другую         </w:t>
              <w:br/>
              <w:t xml:space="preserve">постоянную работу,        </w:t>
              <w:br/>
              <w:t xml:space="preserve">квалификации, увольнении     </w:t>
              <w:br/>
              <w:t xml:space="preserve">(с указанием причин и ссылкой   </w:t>
              <w:br/>
              <w:t xml:space="preserve">на статью, пункт закона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 </w:t>
              <w:br/>
              <w:t xml:space="preserve">на основании </w:t>
              <w:br/>
              <w:t>которого вне-</w:t>
              <w:br/>
              <w:t xml:space="preserve">сена за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прекращен         </w:t>
              <w:br/>
              <w:t xml:space="preserve">в связи с переходом на выборную    </w:t>
              <w:br/>
              <w:t xml:space="preserve">должность в первичную профсоюзную  </w:t>
              <w:br/>
              <w:t xml:space="preserve">организацию ООО "Полигон-2",       </w:t>
              <w:br/>
              <w:t xml:space="preserve">пункт 5 части первой статьи 77     </w:t>
              <w:br/>
              <w:t xml:space="preserve">Трудового кодекса Российской       </w:t>
              <w:br/>
              <w:t xml:space="preserve">Федераци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</w:t>
              <w:br/>
              <w:t>от 31.03.2010</w:t>
              <w:br/>
              <w:t xml:space="preserve">N 13/У-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 Литвинова И.А. Литвин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ать          Андрее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оллектив авторов</dc:creator>
  <dc:description/>
  <dc:language>en-US</dc:language>
  <cp:lastModifiedBy/>
  <dcterms:modified xsi:type="dcterms:W3CDTF">2011-10-30T18:13:00Z</dcterms:modified>
  <cp:revision>2</cp:revision>
  <dc:subject>Книжка</dc:subject>
  <dc:title>Трудовая книжка. Увольнение в связи с переходом на выборную должность в выборный орган первичной профсоюзно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