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Проверка деятельности организации. Обязательные документы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ая книжка. Прием на работ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вод на другую работ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именование работодател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оль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 xml:space="preserve">|        Герб             </w:t>
      </w:r>
      <w:r>
        <w:rPr>
          <w:b/>
          <w:bCs/>
        </w:rPr>
        <w:t>Трудовая книж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|Российской Федерации      ТК N 159456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|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 xml:space="preserve">|         </w:t>
      </w:r>
      <w:r>
        <w:rPr>
          <w:i/>
          <w:iCs/>
        </w:rPr>
        <w:t>Комар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|Фамилия 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 xml:space="preserve">|         </w:t>
      </w:r>
      <w:r>
        <w:rPr>
          <w:i/>
          <w:iCs/>
        </w:rPr>
        <w:t>В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|Имя 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 xml:space="preserve">|          </w:t>
      </w:r>
      <w:r>
        <w:rPr>
          <w:i/>
          <w:iCs/>
        </w:rPr>
        <w:t>Семенов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|Отчество 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 xml:space="preserve">|                </w:t>
      </w:r>
      <w:r>
        <w:rPr>
          <w:i/>
          <w:iCs/>
        </w:rPr>
        <w:t>23.04.198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|Дата рождения 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|              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|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 xml:space="preserve">|             </w:t>
      </w:r>
      <w:r>
        <w:rPr>
          <w:i/>
          <w:iCs/>
        </w:rPr>
        <w:t>высшее профессион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|Образование 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|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|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 xml:space="preserve">|                          </w:t>
      </w:r>
      <w:r>
        <w:rPr>
          <w:i/>
          <w:iCs/>
        </w:rPr>
        <w:t>юриспруден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|Профессия, специальность 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|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|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 xml:space="preserve">|                 </w:t>
      </w:r>
      <w:r>
        <w:rPr>
          <w:i/>
          <w:iCs/>
        </w:rPr>
        <w:t>20    февраля       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|Дата заполнения "--"---------------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 xml:space="preserve">|                          </w:t>
      </w:r>
      <w:r>
        <w:rPr>
          <w:i/>
          <w:iCs/>
        </w:rPr>
        <w:t>Комар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|Подпись владельца книжки 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|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|                      Подпись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|               ответственного за 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|                    трудовых книж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|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 xml:space="preserve">|     М.П.               </w:t>
      </w:r>
      <w:r>
        <w:rPr>
          <w:i/>
          <w:iCs/>
        </w:rPr>
        <w:t>Назарен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|                       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|                       (разборчи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итульном листе ставится печать организации или кадровой службы, где впервые заполнялась трудовая книж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ВЕДЕНИЯ О РАБОТЕ              ТК N 159456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┬──────────────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  │      Дата      │ Сведения о приеме на работу, │  Наименование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иси│                │      переводе на другую      │  дата и номер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├─────┬─────┬────┤      </w:t>
      </w:r>
      <w:r>
        <w:rPr/>
        <w:t>постоянную работу,      │    документа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число│месяц│год │   квалификации, увольнении   │   на основан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│     │    │</w:t>
      </w:r>
      <w:r>
        <w:rPr/>
        <w:t>(с указанием причин и ссылкой │которого внесе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│     │    │  </w:t>
      </w:r>
      <w:r>
        <w:rPr/>
        <w:t>на статью, пункт закона)    │      запись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┴─────┴────┼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 │        2       │              3               │        4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┬─────┬────┼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│     │    │</w:t>
      </w:r>
      <w:r>
        <w:rPr/>
        <w:t>Открытое акционерное общество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│     │    │</w:t>
      </w:r>
      <w:r>
        <w:rPr/>
        <w:t>"Интернет-Право"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│     │    │</w:t>
      </w:r>
      <w:r>
        <w:rPr/>
        <w:t>(ОАО "Интернет-Право")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┼─────┼────┼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   │20   │02   │2009│Принята в отдел               │Приказ о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│     │    │</w:t>
      </w:r>
      <w:r>
        <w:rPr/>
        <w:t>корпоративного права          │20.02.2009 N 12-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│     │    │</w:t>
      </w:r>
      <w:r>
        <w:rPr/>
        <w:t>на должность юрисконсульта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┼─────┼────┼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   │16   │09   │2009│Переведена в юридическое      │Приказ о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│     │    │</w:t>
      </w:r>
      <w:r>
        <w:rPr/>
        <w:t>управление на должность       │14.09.2009 N 35-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│     │    │</w:t>
      </w:r>
      <w:r>
        <w:rPr/>
        <w:t>заместителя начальника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│     │    │</w:t>
      </w:r>
      <w:r>
        <w:rPr/>
        <w:t>управления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┼─────┼────┼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│     │    │</w:t>
      </w:r>
      <w:r>
        <w:rPr/>
        <w:t>Открытое акционерное общество │Приказ о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│     │    │</w:t>
      </w:r>
      <w:r>
        <w:rPr/>
        <w:t>"Интернет-Право"              │28.10.2009 N 5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│     │    │</w:t>
      </w:r>
      <w:r>
        <w:rPr/>
        <w:t>(ОАО "Интернет-Право")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│     │    │</w:t>
      </w:r>
      <w:r>
        <w:rPr/>
        <w:t>28.10.2009 переименовано в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│     │    │</w:t>
      </w:r>
      <w:r>
        <w:rPr/>
        <w:t>Открытое акционерное общество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│     │    │</w:t>
      </w:r>
      <w:r>
        <w:rPr/>
        <w:t>"Право" (ОАО "Право")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┼─────┼────┼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   │20   │01   │2010│Переведена в Ростовский       │Приказ о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│     │    │</w:t>
      </w:r>
      <w:r>
        <w:rPr/>
        <w:t>филиал ОАО "Право" на         │20.01.2010 N 15-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│     │    │</w:t>
      </w:r>
      <w:r>
        <w:rPr/>
        <w:t>должность заместителя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│     │    │</w:t>
      </w:r>
      <w:r>
        <w:rPr/>
        <w:t>директора филиала по правовым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│     │    │</w:t>
      </w:r>
      <w:r>
        <w:rPr/>
        <w:t>вопросам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┼─────┼────┼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   │12   │07   │2010│Трудовой договор прекращен в  │Приказ о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│     │    │</w:t>
      </w:r>
      <w:r>
        <w:rPr/>
        <w:t>связи с переводом работника с │12.07.2010 N 24-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│     │    │</w:t>
      </w:r>
      <w:r>
        <w:rPr/>
        <w:t>его согласия на работу к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│     │    │</w:t>
      </w:r>
      <w:r>
        <w:rPr/>
        <w:t>другому работодателю,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│     │    │</w:t>
      </w:r>
      <w:r>
        <w:rPr/>
        <w:t>пункт 5 части первой статьи 77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│     │    │</w:t>
      </w:r>
      <w:r>
        <w:rPr/>
        <w:t>Трудового кодекса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│     │    │</w:t>
      </w:r>
      <w:r>
        <w:rPr/>
        <w:t>Российской Федерации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┼─────┼────┼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│     │    │</w:t>
      </w:r>
      <w:r>
        <w:rPr/>
        <w:t>Специалист по кадрам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│     │    │</w:t>
      </w:r>
      <w:r>
        <w:rPr/>
        <w:t>Фролова          П.А.Фролова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┼─────┼────┼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│     │    │     </w:t>
      </w:r>
      <w:r>
        <w:rPr/>
        <w:t>Печать          Комарова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┴─────┴────┴──────────────────────────────┴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5</Words>
  <Characters>6258</Characters>
  <CharactersWithSpaces>53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3:00Z</dcterms:created>
  <dc:creator>Коллектив авторов</dc:creator>
  <dc:description/>
  <dc:language>en-US</dc:language>
  <cp:lastModifiedBy/>
  <dcterms:modified xsi:type="dcterms:W3CDTF">2011-10-30T18:13:00Z</dcterms:modified>
  <cp:revision>2</cp:revision>
  <dc:subject>Книжка</dc:subject>
  <dc:title>Трудовая книжка. Прием на работу, перевод на другую работу, переименование работодателя, увольнение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