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водителей служебных легковых автомобиле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726"/>
        <w:gridCol w:w="202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постоянную   </w:t>
              <w:br/>
              <w:t xml:space="preserve">работу, квалификации, увольнении </w:t>
              <w:br/>
              <w:t xml:space="preserve">(с указанием причин и ссылкой на </w:t>
              <w:br/>
              <w:t xml:space="preserve">статью, пункт закона)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</w:t>
              <w:br/>
              <w:t>внесена запись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        </w:t>
              <w:br/>
              <w:t xml:space="preserve">ответственностью "Верона"         </w:t>
              <w:br/>
              <w:t xml:space="preserve">(ООО "Верона")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транспортный отдел       </w:t>
              <w:br/>
              <w:t xml:space="preserve">водителем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</w:t>
              <w:br/>
              <w:t xml:space="preserve">12.04.2010    </w:t>
              <w:br/>
              <w:t xml:space="preserve">N 21-п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оллектив авторов</dc:creator>
  <dc:description/>
  <dc:language>en-US</dc:language>
  <cp:lastModifiedBy/>
  <dcterms:modified xsi:type="dcterms:W3CDTF">2011-10-30T21:12:00Z</dcterms:modified>
  <cp:revision>2</cp:revision>
  <dc:subject>Книжка</dc:subject>
  <dc:title>Трудовая книжка. Прием на работу води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