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4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Трудовая книжк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ая книж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знание записи недействительно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сли организация, котор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сла неправильную запись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квидиров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5"/>
        <w:gridCol w:w="809"/>
        <w:gridCol w:w="811"/>
        <w:gridCol w:w="4455"/>
        <w:gridCol w:w="2564"/>
      </w:tblGrid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 xml:space="preserve">записи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 </w:t>
            </w:r>
          </w:p>
        </w:tc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работу,    </w:t>
              <w:br/>
              <w:t xml:space="preserve">переводе на другую              </w:t>
              <w:br/>
              <w:t xml:space="preserve">постоянную работу,              </w:t>
              <w:br/>
              <w:t xml:space="preserve">квалификации, увольнении        </w:t>
              <w:br/>
              <w:t xml:space="preserve">(с указанием причин и ссылкой   </w:t>
              <w:br/>
              <w:t xml:space="preserve">на статью, пункт закона)        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   </w:t>
              <w:br/>
              <w:t xml:space="preserve">дата и номер      </w:t>
              <w:br/>
              <w:t xml:space="preserve">документа,        </w:t>
              <w:br/>
              <w:t xml:space="preserve">на основании      </w:t>
              <w:br/>
              <w:t xml:space="preserve">которого внесена  </w:t>
              <w:br/>
              <w:t xml:space="preserve">запись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</w:r>
          </w:p>
        </w:tc>
        <w:tc>
          <w:tcPr>
            <w:tcW w:w="44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рытое акционерное общество   </w:t>
              <w:br/>
              <w:t xml:space="preserve">"Интернет-Право"                </w:t>
              <w:br/>
              <w:t xml:space="preserve">(ОАО "Интернет-Право")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9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ята в отдел корпоративного  </w:t>
              <w:br/>
              <w:t>права на должность юрисконсульта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           </w:t>
              <w:br/>
              <w:t xml:space="preserve">от 20.02.2009     </w:t>
              <w:br/>
              <w:t xml:space="preserve">N 12/09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ой договор расторгнут     </w:t>
              <w:br/>
              <w:t>по инициативе работника, пункт 3</w:t>
              <w:br/>
              <w:t>части первой статьи 77 Трудового</w:t>
              <w:br/>
              <w:t xml:space="preserve">кодекса Российской Федерации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     </w:t>
              <w:br/>
              <w:t xml:space="preserve">от 17.12.2009     </w:t>
              <w:br/>
              <w:t xml:space="preserve">N 15-у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Иванова Е.К. Иванова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чать     Воронкова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ство с ограниченной         </w:t>
              <w:br/>
              <w:t xml:space="preserve">ответственностью                </w:t>
              <w:br/>
              <w:t xml:space="preserve">"Полигон-2"                     </w:t>
              <w:br/>
              <w:t xml:space="preserve">(ООО "Полигон-2")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а в юридический отдел на  </w:t>
              <w:br/>
              <w:t xml:space="preserve">должность юрисконсульта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        </w:t>
              <w:br/>
              <w:t xml:space="preserve">24.01.2011 N 2-к  </w:t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ись за номером 12            </w:t>
              <w:br/>
              <w:t xml:space="preserve">недействительна. 21.01.2010     </w:t>
              <w:br/>
              <w:t xml:space="preserve">трудовой договор расторгнут     </w:t>
              <w:br/>
              <w:t>по инициативе работника, пункт 3</w:t>
              <w:br/>
              <w:t>части первой статьи 77 Трудового</w:t>
              <w:br/>
              <w:t xml:space="preserve">кодекса Российской Федерации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          </w:t>
              <w:br/>
              <w:t xml:space="preserve">Гагаринского      </w:t>
              <w:br/>
              <w:t xml:space="preserve">районного суда от </w:t>
              <w:br/>
              <w:t xml:space="preserve">18.01.2010 N 940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7</Characters>
  <CharactersWithSpaces>1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2:00Z</dcterms:created>
  <dc:creator>Коллектив авторов</dc:creator>
  <dc:description/>
  <dc:language>en-US</dc:language>
  <cp:lastModifiedBy/>
  <dcterms:modified xsi:type="dcterms:W3CDTF">2011-10-30T21:12:00Z</dcterms:modified>
  <cp:revision>2</cp:revision>
  <dc:subject>Книжка</dc:subject>
  <dc:title>Трудовая книжка. Признание записи недействительной, если организация, которая внесла неправильную запись, ликвидирован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