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новение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м кодексом РФ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лючающих возмо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работником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овому договору ограни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нятие определ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и труд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10"/>
        <w:gridCol w:w="810"/>
        <w:gridCol w:w="4860"/>
        <w:gridCol w:w="229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записи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    </w:t>
              <w:br/>
              <w:t xml:space="preserve">переводе на другую                 </w:t>
              <w:br/>
              <w:t xml:space="preserve">постоянную работу,                 </w:t>
              <w:br/>
              <w:t xml:space="preserve">квалификации, увольнении           </w:t>
              <w:br/>
              <w:t xml:space="preserve">(с указанием причин и ссылкой      </w:t>
              <w:br/>
              <w:t xml:space="preserve">на статью, пункт закона)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</w:t>
              <w:br/>
              <w:t xml:space="preserve">дата и номер    </w:t>
              <w:br/>
              <w:t xml:space="preserve">документа,      </w:t>
              <w:br/>
              <w:t xml:space="preserve">на основании    </w:t>
              <w:br/>
              <w:t>которого внесена</w:t>
              <w:br/>
              <w:t xml:space="preserve">запись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е образовательное  </w:t>
              <w:br/>
              <w:t xml:space="preserve">учреждение средняя        </w:t>
              <w:br/>
              <w:t xml:space="preserve">общеобразовательная школа     </w:t>
              <w:br/>
              <w:t xml:space="preserve">N 1147              </w:t>
              <w:br/>
              <w:t xml:space="preserve">(ГОУ средняя общеобразовательная </w:t>
              <w:br/>
              <w:t xml:space="preserve">школа N 1147)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на должность учителя        </w:t>
              <w:br/>
              <w:t xml:space="preserve">математики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1.03.2007   </w:t>
              <w:br/>
              <w:t xml:space="preserve">N 12/07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   </w:t>
              <w:br/>
              <w:t xml:space="preserve">в связи с возникновением           </w:t>
              <w:br/>
              <w:t xml:space="preserve">установленных Трудовым кодексом    </w:t>
              <w:br/>
              <w:t xml:space="preserve">Российской Федерации и исключающих </w:t>
              <w:br/>
              <w:t xml:space="preserve">возможность исполнения работником  </w:t>
              <w:br/>
              <w:t xml:space="preserve">обязанностей по трудовому договору </w:t>
              <w:br/>
              <w:t xml:space="preserve">ограничений на занятие             </w:t>
              <w:br/>
              <w:t xml:space="preserve">определенными видами трудовой      </w:t>
              <w:br/>
              <w:t>деятельности, пункт 13 части первой</w:t>
              <w:br/>
              <w:t xml:space="preserve">статьи 83 Трудового кодекса        </w:t>
              <w:br/>
              <w:t xml:space="preserve">Российской Федерации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5.01.2011   </w:t>
              <w:br/>
              <w:t xml:space="preserve">N 22/У-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оллектив авторов</dc:creator>
  <dc:description/>
  <dc:language>en-US</dc:language>
  <cp:lastModifiedBy/>
  <dcterms:modified xsi:type="dcterms:W3CDTF">2011-10-30T21:12:00Z</dcterms:modified>
  <cp:revision>2</cp:revision>
  <dc:subject>Книжка</dc:subject>
  <dc:title>Трудовая книжка. Возникновение установленных Трудовым кодексом РФ и исключающих возможность исполнения работником обязанностей по трудовому договору ограничений на занятие определенными видами трудовой деятель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