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е при приеме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или в случае ее уте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 xml:space="preserve">Герб                                         </w:t>
      </w:r>
      <w:r>
        <w:rPr>
          <w:b/>
          <w:bCs/>
        </w:rPr>
        <w:t>Трудов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ТК N 1594567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>
          <w:i/>
          <w:iCs/>
        </w:rPr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>
          <w:i/>
          <w:iCs/>
        </w:rPr>
        <w:t>И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>
          <w:i/>
          <w:iCs/>
        </w:rPr>
        <w:t>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>
          <w:i/>
          <w:iCs/>
        </w:rPr>
        <w:t>23.04.19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>
          <w:i/>
          <w:iCs/>
        </w:rPr>
        <w:t>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>
          <w:i/>
          <w:iCs/>
        </w:rPr>
        <w:t>юриспруде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, специальность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 xml:space="preserve">20                      </w:t>
      </w:r>
      <w:r>
        <w:rPr>
          <w:i/>
          <w:iCs/>
        </w:rPr>
        <w:t>02                   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--" ------------------------------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>
          <w:i/>
          <w:iCs/>
        </w:rPr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ладельца книжки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┐                          </w:t>
      </w: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│             ответственного за ведение трудовых книж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чать       │                               Назаренк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печать│               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дровой службы) │                             (разборчи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К N 159456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811"/>
        <w:gridCol w:w="675"/>
        <w:gridCol w:w="3644"/>
        <w:gridCol w:w="283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записи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</w:t>
              <w:br/>
              <w:t xml:space="preserve">работу, переводе на    </w:t>
              <w:br/>
              <w:t xml:space="preserve">другую постоянную     </w:t>
              <w:br/>
              <w:t xml:space="preserve">работу, квалификации,   </w:t>
              <w:br/>
              <w:t xml:space="preserve">увольнении (с указанием  </w:t>
              <w:br/>
              <w:t xml:space="preserve">причин и ссылкой на    </w:t>
              <w:br/>
              <w:t xml:space="preserve">статью, пункт закона)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</w:t>
              <w:br/>
              <w:t xml:space="preserve">дата и номер    </w:t>
              <w:br/>
              <w:t xml:space="preserve">документа, на    </w:t>
              <w:br/>
              <w:t xml:space="preserve">основании которого  </w:t>
              <w:br/>
              <w:t xml:space="preserve">внесена за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7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 на военную       </w:t>
              <w:br/>
              <w:t xml:space="preserve">службу по контракту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й билет АН    </w:t>
              <w:br/>
              <w:t xml:space="preserve">099876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 с военной службы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ый билет АН    </w:t>
              <w:br/>
              <w:t xml:space="preserve">099876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     </w:t>
              <w:br/>
              <w:t xml:space="preserve">общество "Интернет-Право" </w:t>
              <w:br/>
              <w:t xml:space="preserve">(ОАО "Интернет-Право"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           </w:t>
              <w:br/>
              <w:t xml:space="preserve">корпоративного права на   </w:t>
              <w:br/>
              <w:t xml:space="preserve">должность юрисконсульт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каз от 20.02.2009</w:t>
              <w:br/>
              <w:t xml:space="preserve">N 12/09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Оформление при приеме на работу впервые или в случае ее утер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