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ический кодекс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АРТ-ВОР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ращение руководителя организации к сотруд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е коллеги! Наша с вами главная задача - работать профессионально, честно и добросовестно! Мы дорожим своей репутацией и репутацией наших клиентов, заботимся об окружающей среде и людях, перед которыми мы социально ответствен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нно поэтому нам важно помнить об этической стороне наших поступ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лощая в жизнь наши ценности, мы создали этический кодекс наш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тические принципы и ценности наш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ение прав и интересов наших сотрудников, требований клиентов и условий сотрудничества, выдвигаемых нашими деловыми партнерами и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стность в отношениях и в предоставлении любой информации, необходимой для наше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жество противостоять тому, что неприемлемо, и брать на себя ответственность за последствия сво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бота, проявляющаяся в защите людей от любого вреда или угрозы их жизни и здоровью и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е сотрудникам, которое позволяет нам делегировать полномочия и ответственность за решения и способы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наших ценностей позволит нам поддерживать и развивать корпоративную культуру, которая необходима для достижения высочайшего уровня во всех наших деловых устрем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ношение к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олжны соблюдать законодательные акты и требования и следовать профессиональным стандартам. Тем самым мы способствуем укреплению доверия к нам со стороны клиентов и других заинтересованных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заимоотношения между сотрудниками 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ким должен быть сотрудник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е поведение: мы обязаны знать, понимать и следовать ценностям и принципам, определенным данным кодексом. Сотрудники должны поднимать и высказывать вопросы, возникающие в процессе работы, касающиеся этической стороны их взаимодействия. Необходимо проявлять личную организованность: не опаздывать на работу и покидать ее только по окончании рабочего времени. При уходе с работы нужно поставить в известность свое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ое поведение: мы должны выполнять принятые на себя профессиональные обязательства, в соответствии с техническими и профессиональными нормами и стандартами, руководствуясь своими знаниями и полученным опытом. А также необходимо добросовестно отчитываться о выполнении наших обязанностей. Недопустимы разглашение конфиденциальной информации о деятельности компании, использование недостойных методов в работе, таких как промышленный шпионаж. В рамках делового профессионального общения мы должны соблюдать стандарты служебного этикета, независимо от того, как происходит общение - прямо, по телефону ил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шность сотрудника: в повседневной рабочей обстановке рекомендуется носить деловые костюмы, которые допускают множество сочетаний для различных случаев и любого времени дня. Не рекомендуется носить на работу вызывающую одежду, джин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раведливость по отношению к колле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олжны проявлять уважение и внимание к коллегам, независимо от их служебно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олжны избегать таких явлений, как покровительство при решении всех кадровых вопросов, таких как продвижение по службе, разработка и изменение системы оплаты труда, других поощритель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олжны иметь четко определенные функции и сферы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важение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олжны уважать религиозную, политическую и культурную свободу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олжны прислушиваться к мнению своих коллег, уделять им внимание, не прибегать ни к каким формам давления или действиям, которые могут обидеть нашего колле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коллегами должно быть основано на объективности и вежливости в 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трудничество с колле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олжны иметь с коллегами партнерские отношения, обмениваться необходимой информацией и знаниями, что чрезвычайно важно для достижения общего резуль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олжны прислушиваться к просьбам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воих рабочих местах мы должны стимулировать друг друга к плодотворной работе, помогать, дополня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олжны в целом влиять позитивно на рабочую атмосфер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оверие в отношениях с колле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олжны сделать надежность нашим стилем работы, всегда выполнять свои обещания, признавать ошибки, допущенные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заимоотношения руководителя и подчин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должны относиться к подчиненным с уважением, четко определять сферу их обязанностей и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овые отношения сотрудников со своим руководством основаны на тех же принципах, которые прописаны ранее. Как руководители, так и подчиненные должны неукоснительно следовать данным принцип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общении с непосредственным руководителем появляются проблемы, решить которые не удается, как руководитель, так и подчиненный должны открыто договориться о встрече с более высоким руко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должен контролировать работу каждого подчиненного, выделять и поощрять любого, кто этого заслужив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уководитель недоволен работой своего подчиненного, он должен выразить недовольство непосредственно этому сотруднику, для того чтобы устранить проблему как можно скорее. Недопустимо обсуждение такой проблемы с другими сотрудник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ловые взаимоотношения с другими комп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всегда выполняем наши обязательства и ожидаем выполнения обязательств от наших парт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заинтересованы в устойчивом развитии нашего бизнеса и бизнеса наших парт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ищем долгосрочного и взаимовыгодного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ориентируемся на потребности клиентов и гарантируем высокое качество нашей продукции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не принимаем незаконные выплаты ни в какой форме и не применяем неэтичных или несправедливых способов воздействия на наших партнеров или конкур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храна здоровья, безопасность и охрана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Мы ценим человеческую жизнь и здоровье превыше любых экономических результатов и производственных дости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птимизация и совершенствование систем безопасности труда являются одним из ключевых приоритето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омпания стремится к выполнению всех официально принятых экологических норм и требований и в полной мере осознает необходимость развития производства, безопасного для окружающей среды, и стремится 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му использованию природ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е и применению ресурсосберегающих и безотход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ению современных систем экологического менеджмента и стандартов И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арки 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дарки, услуги и развлечения могут быть предоставлены за счет нашей компании или приняты от конкурента или физического лица или фирмы, сотрудничающей с нашей компанией или стремящейся к сотрудничеству, только при условии, что они удовлетворяют всем следующим критер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ни соответствуют принятой деловой практике и не нарушают применяемых законов или стандартов э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ни не обладают слишком высокой стоимостью (стоимость не превышает 100 долл. СШ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ни не могут быть истолкованы как взя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ственное раскрытие фактов подарка не поставит нашу компанию или сотрудника в неловк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латежи или подарки в виде денежных средств (или эквивалентные денежным средствам; например, акции или товары) конкуренту, физическому, юридическому лицу, либо от таковых лиц, сотрудничающих с нашей компанией или стремящихся к сотрудничеству, никогда не допускаются и не могут требоваться, предлагаться, осуществляться или приниматься сотрудниками наш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троль соблюдения норм, правил и процедур, предусмотренных настоящим ко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сполнение правил, рекомендаций, требований и положений настоящего кодекса является обязательным для каждого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онтроль за соблюдением сотрудниками правил и процедур, предусмотренных настоящим кодексом, возлагается на руководителей подразделени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существление контроля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леживание на основании имеющейся информации сделок и иных операций, которые вызывают конфликт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служебных проверок по фактам нарушений сотрудниками положений настоящего код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конфиденциальности получен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ействия, направленные на обеспечение контроля соблюдения положений настояще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9</Words>
  <Characters>8219</Characters>
  <CharactersWithSpaces>7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Розина Е.</dc:creator>
  <dc:description/>
  <dc:language>en-US</dc:language>
  <cp:lastModifiedBy/>
  <dcterms:modified xsi:type="dcterms:W3CDTF">2011-10-30T20:19:00Z</dcterms:modified>
  <cp:revision>2</cp:revision>
  <dc:subject>Кодекс</dc:subject>
  <dc:title>Этический кодекс компа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