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октября 1992 г. No. 507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ЕК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ОВОЙ ЭТИКИ КОНСУЛЬТАНТА ПРИ ПРОВЕДЕНИИ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ВАТИЗАЦИИ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 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сультант обязан строго соблюдать независимость и объективность по отношению к клиентам, в частности, должен информировать клиентов о любых обстоятельствах, которые могли бы повлиять на независимость и объективность консультаций (обслуживание конкурентов и т. 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сультант обязан строго соблюдать конфиденциальность полученной от клиента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сультант может давать консультации только будучи уверенным, что это принесет пользу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сультант должен быть уверен в своей компетентности в области проведения работ по приватизации, а также обязан сообщать клиенту о любых сомнениях, которые у него имеются в отношении возможности с пользой применять полученные консультации (возможные изменения законодательства, недостаточная квалификация персонала клиент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ртификационная структура обязана с необходимой полнотой разъяснять клиентам суть и характер стоящих перед ним проблем, достаточно полно и объективно характеризуя реалистичность их решения, а также необходимые условия и альтернативные пути их решения, включая наиболее экономич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лата услуг консультанта должна осуществляться на основе фиксированных до начала работы договорных обязательств, а не в зависимости от коммерческих показателей деятельности клиента (прибыл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ультант соответствует требованиям, установленным Временным положением о сертификации консультационных фирм и индивидуальных консультантов, участвующих в проведении работ по приватизации государственных и муниципальных предприятий в Российской Федерации, в состоянии обеспечить высокий уровень выполнения работ, оказания услуг и подготовки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обладателем настоящего сертификата требований, предъявляемых к нему Временным положением о сертификации консультационных фирм и индивидуальных консультантов, участвующих в проведении работ по приватизации государственных и муниципальных предприятий, сертификат может быть аннулирован до истечения установленного срока и подлежит возв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действителен до "____"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__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, дата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, дата                Ф.И.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09:39:00Z</dcterms:modified>
  <cp:revision>2</cp:revision>
  <dc:subject>Кодекс</dc:subject>
  <dc:title>Кодекс деловой этики консультанта при проведении работ по приватизации государственных и муниципальных предприятий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