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й кодекс ЗАО "САК "Информстрах"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социальная программа разработана в соответствии с Порядком разработки и принятия социальных программ в ЗАО "САК "Информстрах" от 17.12.2009 N 134 и определяет задачи социального развития Компании на 2010 г., виды материальной помощи, социальной поддержки, а также условиями порядок их предоставления работникам ЗАО "САК "Информстр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циальная программа вступает в силу с 1 января 2010 г. и обеспечивает социальные гарантии по фактам событий, произошедших в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точниками выплат и расходов, связанных с реализацией социальной программы, в соответствии с нормативными документами Компании могут являться средства фондов материального поощрения, социального и производственного развития, а также административно-хозяйств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сходование средств на реализацию социальной программы осуществляется строго в пределах объемов средств, предусмотренных на эти цели соответствующими специально выделенными статьями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атегории работников, на которых распространяется действие настоящей социальной программы, определяются Порядком разработки и принятия социальных программ в ЗАО "САК "Информстр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исключительных случаях по решению Совета директоров Компании отдельные виды материальной помощи и социальной поддержки, предусмотренные социальной программой, могут быть предоставлены другим категориям работников и работающим пенс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тегории работников, на которых распространяется действие социа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циальная программа ЗАО "САК "Информстрах" распространя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ов Компании, в том числе работающих неполный рабочий день или неполную рабочую неделю, а также находящихся в отпуске по уходу за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ботающих пенсионеров, ушедших на пенсию по старости или досрочно оформивших пенсию по предложению органов службы занятости и имеющих стаж работы в компании не менее 5 лет, а также ушедших на пенсию по инвалидности, если причиной инвалидности являются трудовое увечье, общее или профессиональное заболевание, полученное в период работы в компании (за исключением случаев причинно-следственной связи инвалидности с совершением умышленного уголовно наказуемого деяния либо умышленного нанесения ущерба своему здоровью, которые подтверждены заключением учреждения Государственной службы медико-социальной экспертиз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циальная программа ЗАО "САК "Информстрах" не распространя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вших работников Компании, трудовой договор с которыми был расторгнут по любым основаниям, предусмотренным трудовым законодательством РФ, не связанным с установлением трудовой пенсии по старости (инвалид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работающих в системе ЗАО "САК "Информстрах" по договорам гражданско-прав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ботающих пенсионеров, уволенных из системы ЗАО "САК "Информстрах" по инициативе администрации за виновные действия либо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дачи социа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и задачами социального развития Компании на 2010 г. являются обеспечение социальной поддержки работников ЗАО "САК "Информстрах", членов их семей и неработающих пенсионеров (бывших работников Компании), создание условий для профессиональной самореализации перспективных работников, обладающих потенциалом к служебному росту, и улучшение качественного состава руководителей в аппарате и отделениях Компании, пропаганда здорового образа жизни, развитие внутри Компании корпоративной культуры. В 2010 г. основное внимание будет уделено сохранению и укреплению здоровья персонала Компании, организации спортивно-массовых мероприятий, расширению социальной поддержки работников и бывших работников Компании, организации дополнительного пенсионного обеспечения пенсионерам, а также рациональному использованию кадрового потенц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иды материальной помощи и социальной поддержки, условия и порядок их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 целью реализации основных задач ЗАО "САК "Информстрах" в 2010 г. предусмотрено оказание следующих гарантированных видов материальной помощи и социальной поддер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работникам единовременного материального вознаграждения в связи с уходом на пен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 работникам при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 работникам в случае смерти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 близким родственникам в случае смерти работника или неработающего пенсион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ая поддержка неработающих пенс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онные и иные выплаты работникам, переводимым в аппарат Компании и отделения, организационно подчиненные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культурно-оздоровительная и культурно-массова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ая программа также регламентирует виды и порядок предоставления сотрудникам Компании дополнительных социальных льгот, не предусмотр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иды социальных льг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е страх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ьготные путевки для детей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тационное пит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мия за выслугу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решений о предоставлении льгот учитываются: стаж работы сотрудника в Компании, успешность и результативность его профессиональной деятельности, характер и размер доходов сотрудника, последовательность получения льгот сотрудниками по подразделениям за предыдущий период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а - это одна из льгот, предоставляемых сотрудникам Компании за добросовестный труд. Предоставление ссуды является формой поощрения успешных сотрудник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для предоставления ссу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оплате собственного обучения или по оплате обучени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ка дорогостоящих товаров (автомашины, мебели, бытовой техник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косочетание сотрудника или его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ка или обмен (ремонт) жи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резвычайные обстоятельства, такие как нанесение сотруднику крупного материального ущерба в результате стихийного бедствия или кр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частный случай или болезнь сотрудника (его ближайшего родствен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суд, предоставляемых компанией сотруд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сроч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ня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уп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выдаче ссуд принимает Комиссия по ссудам. Размеры и порядок предоставления и погашения ссуд установлены в Положении по предоставлению ссуд сотрудник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ый лимит по предоставлению ссуд сотрудникам компании в 2010 г. составит 30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помощь - это предоставление Компанией сотруднику единовременного денежного пособия в случаях, предусмотренных настояще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оказания материальной помощи сотрудникам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┬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для│   Размер   │     Категория     │   Необходимые докумен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учения  │материальной│    сотрудников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ьной│   помощи   │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мощи   │            │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е     │ 2 000 руб. │Для сотрудников,   │Заявление, коп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ка      │            │находящихся на     │свидетельства о рожд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</w:t>
      </w:r>
      <w:r>
        <w:rPr/>
        <w:t>испытательном сроке│ребен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3 000 руб. │Для остальных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</w:t>
      </w:r>
      <w:r>
        <w:rPr/>
        <w:t>сотрудников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рть       │ 2 000 руб. │Для сотрудников,   │Заявление, коп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зкого     │            │находящихся на     │свидетельства о смер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а │            │испытательном сроке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3 000 руб. │Для остальных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</w:t>
      </w:r>
      <w:r>
        <w:rPr/>
        <w:t>сотрудников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рть       │  В размере │Родственники       │Заявление руковод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его в│ 2-месячной │умершего сотрудника│службы, коп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    │ зарплаты + │                   │свидетельства о смерт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  │ 10 000 руб.│                   │документы, подтвержда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      │</w:t>
      </w:r>
      <w:r>
        <w:rPr/>
        <w:t>родственные отнош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┴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помощь предоставляется на основании заявления сотрудника, подкрепленного необходимыми документами и резолюцией руководителя подразделения. Решение о предоставлении материальной помощи принимает руководитель административной службы в соответствии с настояще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страхование - это оплата Компанией дополнительных медицинских услуг, предоставляемых сотруднику медицинскими учреждениями сверх обязательного государственного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медицинское страхование предоставляется всем сотрудникам Компании, принятым на работу после успешного прохождения испытат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ахованные сотрудники Компании могут получить все медицинские услуги, указанные в выданной им Памятке, в соответствии с договором, заключенным между Компанией и медицинским страховым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ьготные путевки для детей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ноценного отдыха детей сотрудников Компании в летний период Компанией предоставляются путевки в детские оздоровительные лагеря по льготным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ки в детский оздоровительный лагерь имеют право получить все сотрудники Компании, имеющие детей школь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доставлении путевок принимается Комиссией по социальному страхованию на основании заявления сотрудника с резолюцией руководителя подразделения и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оплачивает 20% от общей стоимости путевки. Остальную часть компенсируют Компания и Фонд социального страхования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тации на 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заботы о здоровье сотрудников и развития корпоративной культуры Компания организует дотирование питания сотру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тационное питание включает в себя комплексный обед, 50% стоимости которого оплачивается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тационное питание в свое обеденное время получают все сотрудники Компании, включая персонал дочер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мотивации сотрудников на успешную продолжительную работу Компания выплачивает своим сотрудникам премию по итогам работы за год, размер которой зависит от занимаемой должности и стажа работы сотрудника 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мотивации сотрудников на активную жизнедеятельность и позитивное настроение, Компания намерена финансировать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рпоративных и участие в городских спортив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корпоративных праз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ь рождения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реча Н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дравления и пода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рки всем детям сотрудников к Новому году и детям школьного возраста к 1 сентяб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дравление сотрудников с юбилейными дата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дравление сотрудников с Новым годом, 23 февраля, 8 ма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дравление сотрудников с юбилейными днями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дравление сотрудников, проработавших в Компании значительное время (10, 15, 20 лет и бол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роме того, работникам Компании, членам их семей и неработающим пенсионерам (бывшим работниками Компании) могут быть оказаны иные (негарантированные) виды материальной помощи и социальной поддержки, предусмотренные Положением о фондах Компании и порядке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0 г. ЗАО "САК "Информстрах" могут быть оказаны следующие негарантированные виды материальной помощи и социальной поддер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 работникам и бывшим работникам Компании при чрезвычайных обстоятельствах (кроме гарантирован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 в связи с болезнью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единовременного вознаграждения в связи с юбилейными д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работникам стоимости проезда к мест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подар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е медицинское страхование и негосударственное пенсионное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виды материальной помощи и социальной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Гарантированные виды материальной помощи и социальной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работникам единовременного материального вознаграждения в связи с уходом на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ходом на пенсию при достижении пенсионного возраста в зависимости от общего стажа работы в Компании, в том числе непрерывный непосредственно перед уходом на пенсию не менее 5 лет, а также с уходом из ЗАО "САК "Информстрах" на пенсию по инвали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10 лет - 0,5 должностного оклада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10 лет до 20 лет - 1 должностной оклад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20 лет - 1,5 должностных оклада работника плюс сумма в размере 5-кратного МРОТ &lt;*&gt; за каждый полный год работы сверх 20 лет вплоть до достижения пенсионного возраста; после достижения пенсионного возраста, независимо от времени выхода на пенсию, увеличение размера выплаты не производи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стажа для получения пособия производится на момент наступления факта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помощь работникам при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ождении каждого ребенка работника выплата производится одному из родителей в зависимости от непрерывного стажа работы &lt;*&gt; в компании ЗАО "САК "Информстрах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1 года - в размере 5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1 года до 3 лет - в размере 10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3 лет до 5 лет - в размере 15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5 лет - до 10 лет - в размере 20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10 лет - в размере 30-кратного МРОТ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стажа для получения пособия производится на момент наступления факта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помощь, оказываемая работнику в случае смерти близких родственников и близким родственникам в случае смерти работника или неработающего пен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близких родственников (мужа, жены, родителей, детей) в зависимости от непрерывного стажа работы в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5 лет - в размере 7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5 лет - в размере 12-кратного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работника ЗАО - в размере 25-кратного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бывшего работника ЗАО - неработающего пенсионера (п. 2.1) - в размере 12-кратного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тере кормильца - работника ЗАО - детям до достижения ими совершеннолетия (18 лет) выплачивается ежемесячное пособие в размере до 1000 руб. на каждого ребенка. При достижении совершеннолетия, в случае обучения ребенка в учебном учреждении по дневной форме выплачивается ежемесячное пособие в размере 1000 руб. до момента оконча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помощь в связи с болезнью работников и близких родственнико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яжелой болезнью работника ЗАО (при условии стационарного лечения) производится выплата материальной помощи в размере до 30-кратного размера МРОТ в зависимости от непрерывного стажа работы &lt;*&gt; в системе ЗА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5 лет - в размере до 10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5 лет до 10 лет - в размере до 20-кратного М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10 лет - в размере до 30-кратного МРОТ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стажа для получения пособия производится на момент наступления факта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стационарного лечения в медицинском лечебном учреждении обязательно подтверждается медицинской справкой (выпиской из истории болезни, медицинским эпикризам). Рассматривается каждый отдельны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лючительных случаях (в случае тяжелой болезни) Комиссия по социальным гарантиям вправе изменить размер материальной помощи, но не более 30-кратного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яжелой болезнью близких родственников сотрудника (супруга (супруги), родителей, детей) при условии стационарного лечения производится выплата материальной помощи в размере до 12-кратного размера МРОТ. Факт стационарного лечения родственника в медицинском лечебном учреждении обязательно подтверждается медицинской справкой (выпиской из истории болезни, медицинским эпикриз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озмещением вреда, причиненного здоровью работника (увечьем, профессиональным заболеванием либо иным повреждением здоровья, связанным с исполнением им трудовых обязанностей), производится выплата материальной помощи в размере от 15- до 50-кратного размера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единовременного вознаграждения в связи с юбилейными 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юбилейными датами работникам-юбилярам выплачивается вознаграждение в зависимости от непрерывного стажа работы &lt;*&gt; в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щинам 50 и 55 лет, мужчинам 50 и 60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10 лет - в размере 0,5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10 лет - в размере 1 должностного оклад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стажа для получения пособия производится на момент наступления факта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работникам стоимости проезда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отсутствия транспортного сообщения между населенными пунктами, на территории которых расположены реорганизованные отделения, необходимого для своевременного прибытия сотрудников на рабочее место, и отсутствия в отделении собственного автотранспорта, использование которого возможно для перевозки работников, объединенными отделениями может быть организована доставка сотрудников, проживающих в таких населенных пунктах, за счет средств отделения путем аренды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ономическое обоснование социальных иници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Являясь добросовестным участником свободной конкуренции и эффективным собственником, ЗАО "САК "Информстрах" принимает на себя экономически оправданные социальные и этические обязательства, которые намерена выполнять, используя следующие экономические источники и механиз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уществление непрерывного контроля над социальными рас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предусматривает в своей организационной структуре единую централизованную систему учета, анализа и мониторинга социальных затрат Компании с целью постоянного контроля над социальными расходами, проведения их социально-экономической экспертизы и прогнозирования последствий всех вводимых в этой сфере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держивания неоправданного роста расходов на медицинское обслуживание работников и пенсионеров в рамках программы добровольного медицинского страхования Комп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через страховую медицинскую компанию, с которой взаимодействует, трехступенчатый экспертный контроль объемов, сроков и качества предоставляемой медицинской помощи, включающий медико-экономическую экспертизу счетов медицинских учреждений, плановую и целевую экспертизу качества медицинской помощи, а также экспертизу в рамках работы по защите прав застрахованных работников и пенс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ует от страховой медицинской компании, с которой взаимодействует, при согласовании объемов финансирования, предоставления отчета, содержащего анализ потребления медицинских услуг застрахованными работниками и пенсио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вышение эффективности производства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я современным тенденциям в управлении производством и уважая свободу индивидуального выбора потребителя, Компания стремится минимизировать производство своими силами социальных и других услуг и товаров, не относящихся к основному производству. Аутсорсинг производителей социальных услуг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стремится к широкому использованию аутсорсинга для удовлетворения многих социальных потребностей персонала, привлекая независимых подрядчиков и поставщиков на основе честного конкур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осознает, что аутсорсин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жает внутренние издержк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яет уровень защищенности интересов, прав и средств работников на рынк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ряет возможности свободы выбора для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развитию местного рынка услуг 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улучшению соотношения "цена - качество" с помощью честной конку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лгосрочное жилищное кредитование (ипоте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расширения возможностей решения самой острой и капиталоемкой социальной проблемы - обеспечения работников и их семей достойными жилищными условиями - Компания стремится к развитию наиболее экономически эффективного инструмента - долгосрочного ипотечного жилищного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и практическое внедрение этого вида кредитования в рамках корпоративной системы позво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сить привлекательность труд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чь необходимого уровня доверия между заемщиком и креди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и влиять на процесс погашения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ь инвестиции в региональное жилищное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циально ответственное инвес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я инвестирование в ценные бумаги и материальное производство, Компания, не подрывая экономическую сущность этой операции, стремится учитывать этические и социальные аспекты. Компания стремится к тому, чтобы осуществляемые ею инвестиции способ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ю социальной защищен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роению более справедливой и устойчив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ению природно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ению неравенства между люд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стремится к необходимой осведомленности и осторожности с тем, чтобы противостоять приумножению и использованию капитала, происходящего от применения принудительного труда, детского труда, распространения наркотиков, причинения ущерба здоровью людей и окружающей сре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оциальные аспекты деловой ре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выражает убеждение, что социальный аспект приобретает все большее значение для деловой репутации и поддерживает распространение этой тенденции в мире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стремится к тому, чтобы ее символика и товарные знаки ассоциировались у самой широкой общественности с социально ответственным поведением вообще и конкретными социальными инициативами и проектами, в ча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оциально ответственные отношения с подрядчиками и постав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вая, что современные стандарты отношений между бизнесом и обществом требуют от Компании ответа за действия своих поставщиков и подрядчиков, Компания ответственно подходит к их вы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й масштаб и разветвленность экономических взаимосвязей требуют в этой связи от Компании специальной системы учета, отбора и мониторинга, которую Компания обязуется развивать. При этом в число основных критериев выбора Компанией поставщиков и подрядчиков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ими основополагающих принципов и прав в сфере труда, принятых Международной организацией труда, а также международных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эффективной политики в области промышленной безопасности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устойчивости и серьезности принятых обязательств по социально ответственному поведению Компания вводит в действие механизм внутреннего контроля, как управленческого, так и профсоюзного, за соблюдением настоящего Социального кодекса. Компания также подтверждает свою готовность к различным видам внешнего контроля со стороны общества, включая участие в смотрах, конкурсах, как государственных, так и общественных, а также организацию переговорных площадок с критически настроенной общественностью, имеющей моральное право требовать диалога с Компанией. Осознавая, что одностороннее принятие социальных обязательств коммерческим предприятием в конкурентной среде невозможно, Компания рассчитывает на солидарную позицию других участников рынка и заинтересованное сотрудничество со стороны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0</Words>
  <Characters>22939</Characters>
  <CharactersWithSpaces>19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Смирнова Е.</dc:creator>
  <dc:description/>
  <dc:language>en-US</dc:language>
  <cp:lastModifiedBy/>
  <dcterms:modified xsi:type="dcterms:W3CDTF">2011-10-30T16:32:00Z</dcterms:modified>
  <cp:revision>2</cp:revision>
  <dc:subject>Кодекс</dc:subject>
  <dc:title>Социальный кодекс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