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5 г. N 4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КОДЕК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ЭТИКИ НЕ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ФОНДОВ, ОСУЩЕСТВЛЯЮЩИХ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ЧЕСТВЕ СТРАХОВЩИКА ПО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ожения настоящего Кодекса направлены на защиту  пра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 застрахованных лиц, заключивших договор об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 страховании  с  негосударственным  пенсионным 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полное 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 деятельность   в    качестве    страховщик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пенсионному страхованию (далее - фон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Кодекс включает в себя свод правил и процедур, обязательных для соблюдения должностными лицами и сотрудниками фонда, а также санкции, применяемые к нарушителям за неисполнение указанных правил и процедур, и устанавливает стандарты профессиональной этики с целью защиты прав и интересов застрахованных лиц, заключивших договор об обязательном пенсионном страх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целях настоящего Кодекса используются следующие пон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отрудники фонда" - лица, состоящие с фондом в трудовых отношениях на основании трудового договора или в гражданско-правовых отношениях на основании договора гражданско-правового характера, в функции которых входит обеспечение деятельности фонда в качестве страховщика по обязательному пенсионному страхованию и профессиональному пенсионн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олжностные лица фонда" - лица, занимающие должности в органах управления фонда и органах контроля за его деятельностью (лицо, осуществляющее функции единоличного исполнительного органа, члены коллегиального исполнительного органа фонда (исполнительной дирекции), члены совета фонда, члены попечительского совета), а также руководители структурных подразделений фонда, внутренний контрол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личная выгода" - заинтересованность должностного лица или сотрудника фонда, его близких родственников, супруга, супруги, усыновителя, усыновленных в получении нематериальных благ и иных нематериальных преиму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териальная выгода" - материальные средства, получаемые должностным лицом или сотрудником фонда, его близкими родственниками, супругом, супругой, усыновителями, усыновленными в результате использования ими находящейся в распоряжении фонда информации при осуществлении фондом деятельности в качестве страховщика по обязательному пенсионному страхованию сверх средств, которые им причитаются по трудовым и (или) гражданско-правовым договорам, заключенным с фондом, а также любые материальные средства, получаемые фондом в результате совершения сделок и иных операций со средствами пенсионных накоплений сверх средств, которые ему причитаются по договорам об обязательном пенсионном страх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конфиденциальная информация" - документированная информация, доступ к которой ограничивается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близкие родственники" - 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инципы профессиональной э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ятельность фонда, а также его должностных лиц и сотрудников основывается на следующих принципах профессиональной э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ко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, его должностные лица и сотрудники осуществляют свою деятельность в соответствии с федеральными законами, иными нормативными правовыми актами Российской Федерации, настоящим Кодексом, а также договорами об обязательном пенсионном страх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оритет прав и интересов застрах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, его должностные лица и сотрудники исходят из того, что права и интересы застрахованных лиц ставятся выше интересов фонда, заинтересованности его должностных лиц и сотрудников в получении материальной и (или) личной вы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ность и прирост средств пенсионн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, его должностные лица и сотрудники предпринимают все необходимое для сохранности и прироста средств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фессионализ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деятельность исключительно на профессиональной основе, привлекая к работе специалистов высокой квалификации. Фонд принимает меры для поддержания и повышения уровня квалификации и профессионализма должностных лиц и сотрудников фонда, в том числе путем проведения профессиональ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лица и сотрудники фонда стремятся к повышению своего профессиональн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завис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, его должностные лица и сотрудники в процессе осуществления своей деятельности не допускают предвзятости, зависимости от третьих лиц, которые могут нанести ущерб правам и интересам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бросовес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лица и сотрудники фонда действуют добросовестно, то есть с той степенью осмотрительности и заботливости, которая требуется от них с учетом специфики деятельности фонда и практик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лица и сотрудники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используют неосведомленность или некомпетентность застрахованных лиц в интересах фонда либо в личных интере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ют предвзятости в отношении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ют все необходимое для предотвращения возможного конфликта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оказывают давления (в любой форме) на застрахованных лиц в целях совершения ими действий вопреки собственным интере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лица и сотрудники фонда обязаны ответственно и справедливо относиться друг к другу, застрахованным лицам, другим субъектам и участникам отношений по обязательному пенсионн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лица и сотрудники фонда обязаны воздерживаться от необоснованной публичной критики и публичных обсуждений действий друг друга, наносящих ущерб и подрывающих их репутацию, а также других субъектов и участников отношений по обязательному пенсионн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конфиден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, его должностные лица и сотрудники не разглашают имеющуюся в их распоряжении конфиденциальную информацию, за исключением случаев, предусмотр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информационная открыт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раскрытие информации о своем правовом статусе, финансовом состоянии, заключенных договорах с субъектами и участниками отношений по обязательному пенсионному страхованию, а также о деятельности в качестве страховщика по обязательному пенсионному страхованию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эффективный внутренн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беспечивает постоянный эффективный внутренний контроль за деятельностью своих должностных лиц и сотрудников с целью защиты законных прав и интересов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праведливое отно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беспечивает справедливое (равное) отношение ко всем застрахованным лицам, страхователям, а также вкладчикам и участник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Условия, при которых возмож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икновение конфликта интересов фонда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его должностных лиц и сотрудников в процес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деятельности в качестве страхо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язательному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фликт интересов фонда может возникнуть в случаях, когда фонд имеет материальную выгоду в процессе осуществления деятельности в качестве страховщика по обязательному пенсионному страхованию, не соответствующую интересам застрахованных лиц, в том числ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редства пенсионных накоплений инвестированы в ценные бумаги, выпущенные учредителями или вкладчиками фонда, либо средства пенсионных накоплений размещены на счета или в депозиты в кредитных организациях, являющихся учредителями или вкладчик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редства пенсионных накоплений инвестированы в ценные бумаги, в которые размещается имущество, предназначенное для обеспечения уставной деятельности фон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онд вправе установить иные случа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фликт интересов отдельных должностных лиц или сотрудников фонда может возникнуть в случаях, когда должностное лицо или сотрудник фонда имеет материальную или личную выгоду в процессе осуществления служебных обязанностей, связанных с обеспечением деятельности фонда в качестве страховщика по обязательному пенсионному страхованию, в том числ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лжностное лицо или сотрудник фонда либо его близкие родственники, супруг, супруга, усыновители, усыновленные являются собственниками ценных бумаг или имеют иную заинтересованность в изменении рыночной цены ценных бумаг, в которые инвестированы средства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лжностное лицо или сотрудник фонда либо его близкие родственники, супруг, супруга, усыновители, усыновленные могут иметь материальную или личную выгоду при заключении и исполнении фондом договоров об оказании ему услуг с субъектами и участниками отношений по обязательному пенсионн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лжностное лицо или сотрудник фонда совмещает свою работу с работой в других организациях, в ценные бумаги которых инвестированы средства пенсионных накоплений либо на счета или в депозиты которых размещены средства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лжностное лицо или сотрудник фонда, имеющие в соответствии с внутренними документами фонда доступ к ведению пенсионных счетов накопительной части трудовой пенсии, либо его близкий родственник, супруг, супруга, усыновители, усыновленные заключили с фондом договор об обязательном пенсионном страх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лизкие родственники, супруг, супруга, усыновители, усыновленные должностного лица или сотрудника фонда занимают руководящие должности в организациях, в ценные бумаги которых инвестированы средства пенсионных накоплений либо на счета или в депозиты которых размещены средства пенсионных накопл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онд вправе установить иные случа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оцедуры, направленные на предотв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явление конфликта интересов, а также миним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посл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целях предотвращения и выявления конфликта интересов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ет при приеме на работу ознакомление каждого должностного лица и сотрудника фонда с настоящим Кодек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одит регулярную разъяснительную работу среди должностных лиц и сотрудников фонда относительно содержания настояще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ет защиту конфиденциальной информации в части осуществления деятельности в качестве страховщика по обязательному пенсионн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ет осуществление внутренн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станавливает в порядке, предусмотренном трудовым законодательством Российской Федерации, виды дисциплинарного взыскания за несоблюдение требований и ограничений, установленных настоящим Кодек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едпринимает меры, направленные на ограничение доступа должностных лиц и сотрудников фонда, имеющих в соответствии с внутренними документами фонда доступ к ведению пенсионных счетов накопительной части трудовой пенсии, к их пенсионным счетам накопительной части трудовой пенсии, а также к пенсионным счетам накопительной части трудовой пенсии их близких родственников, супруга, супруги, усыновителей, усыновлен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онд вправе установить ин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если проведенное службой внутреннего контроля (внутренним контролером) служебное расследование указывает на возможность нарушения прав и интересов застрахованных лиц вследствие выявленного конфликта интересов, совет фонда принимает меры, направленные на предотвращение последствий конфликта интересов, и уведомляет Федеральную службу по финансовым рынкам о возникновении такого конфликта интересов и принятых мерах в течение 3 рабочих дней со дня его вы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целях предотвращения конфликта интересов должностные лица и сотруд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здерживаться от совершения действий и принятия решений, которые могут привести к возникновению конфликта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людать правила и процедуры, предусмотренные настоящим Кодек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казывать службе внутреннего контроля (внутреннему контролеру) содействие в осуществлении ею (им) своих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замедлительно доводить до сведения службы внутреннего контроля (внутреннего контролера) в установленном фондом порядке сведения о появлении условий, которые могут повлечь возникновение конфликта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общать службе внутреннего контроля (внутреннему контролеру) о возникновении обстоятельств, препятствующих независимому и добросовестному осуществл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блюдать режим защиты ин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онд вправе установить иные обяза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онд в целях предотвращения и выявления конфликта интересов ведет журнал, содержащий сведения о предотвращении и выявлении конфликта интересов, включающий в себя следующие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чень субъектов и участников отношений по обязательному пенсионному страхованию, с которыми фонд заключил договоры об оказании услуг в процессе осуществления деятельности в качестве страховщика по обязательному пенсионн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чень объектов инвестирования, предусмотренных пунктом 1 статьи 26 Федерального закона "Об инвестировании средств для финансирования накопительной части трудовой пенсии в Российской Федерации", приобретенных за счет средств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ень объектов инвестирования, приобретенных за счет имущества, предназначенного для обеспечения уставн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чень и описание выявленных конфликтов интересов с указанием даты и причин их возникновения, а также мер, принятых в целях предотвращения, разрешения конфликтов и минимизации их последствий, в случае устранения конфликта - даты устра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онд вправе установить иные с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носятся в журнал, содержащий сведения о предотвращении и выявлении конфликта интересов, не позднее 5 дней с даты возникновения обстоятельств, повлекших необходимость внесения указанн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лжностные лица и сотрудники фонда в целях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а  интересов представляют в добровольном порядке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ебе,  близких  родственниках,  супруге,  усыновите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ны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онд определяет перечень свед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форма представления указанных сведений утверждается организационно-распорядительными документ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оцедуры, направленные на предотв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авомерного использования должностными лиц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трудниками фонда 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цессе осуществления деятельности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щика по обязательному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целях предотвращения неправомерного использования конфиденциальной информации в процессе осуществления деятельности в качестве страховщика по обязательному пенсионному страхованию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различные уровни доступа должностных лиц и сотрудников фонда к конфиденциальн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онд указывает конкретные уровни доступа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 и сотрудников фонда разных категор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правила использования информации, ограничивающие передачу информации между должностными лицами и сотрудниками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онд описывает конкретные прави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аличие письменного обязательства должностных лиц и сотрудников фонда о неразглашении конфиденциальной информ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онд вправе описать дополнительные конкретны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ограничению доступ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ивает доступ посторонних лиц в помещения структурных подразделений фонда, предназначенные для ведения пенсионных счетов накопительной части трудовой пен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онд указывает конкретные меры по ограничению доступ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Контроль за соблюдением фондом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олжностными лицами и сотрудниками правил и процеду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х настоящим Кодекс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Функция внутреннего контроля за соблюдением фондом, его должностными лицами и сотрудниками правил и процедур, предусмотренных настоящим Кодексом, возлагается на структурное подразделение (службу внутреннего контроля) либо должностное лицо фонда (внутреннего контролера) его органо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существление внутреннего контроля фонда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слеживание на основании имеющейся (полученной) информации действий фонда, которые могут вызвать конфликт интересов (особое внимание уделяется тем сферам деятельности фонда, в которых возникновение конфликта интересов наиболее вероят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аво требования от должностных лиц и сотрудников фонда объяснений в письменной форме по вопросам, возникающим при исполнении ими своих обязанностей в процессе осуществления деятельности в качестве страховщика по обязательному пенсионному страх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аво доступа ко всем документам, базам данных фонда, непосредственно связанным с осуществлением фондом деятельности в качестве страховщика по обязательному пенсионному страхованию, а также право снятия копий с полученных документов, файлов и за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ение служебных проверок по фактам нарушений должностными лицами и сотрудниками фонда положений настоящего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блюдение конфиденциальности получ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едение журнала, содержащего сведения о предотвращении и выявлении конфликта интересов, предусмотренные настоящим Кодекс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обеспечение  сохранности  информации, занесенной в  журн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й   сведения  о  предотвращении   и  выявлении 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, в течение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онд устанавливает срок, но не менее 3 л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езамедлительное уведомление совета фонда о выявленном конфликте интересов (вероятности его наступления) и результатах проведенных в связи с этим служебных расследований и пр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иные действия, направленные на обеспечение контроля за соблюдением положений настоящего Кодекса и предотвращение конфликта интере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онд вправе установить иные фун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Меры ответственности (сан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соблюдение правил и процедур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им Кодекс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е несоблюдения правил и процедур, предусмотренных настоящим Кодексом, фонд, его должностные лица и сотрудники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Фонд обязан возместить в порядке, установленном гражданским законодательством Российской Федерации, убытки, причиненные застрахованным лицам, возникшие в процессе осуществления деятельности в качестве страховщика по обязательному пенсионному страхованию в результате виновных действий (бездействия) фонда, в частности, в результате неустранения последствий конфликта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1</Words>
  <Characters>19134</Characters>
  <CharactersWithSpaces>16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Российской Федерации</dc:creator>
  <dc:description/>
  <dc:language>en-US</dc:language>
  <cp:lastModifiedBy/>
  <dcterms:modified xsi:type="dcterms:W3CDTF">2011-10-30T17:41:00Z</dcterms:modified>
  <cp:revision>2</cp:revision>
  <dc:subject>Кодекс</dc:subject>
  <dc:title>Типовой кодекс профессиональной этики негосударственных пенсионных фондов, осуществляющих деятельность в качестве страховщика по обязательному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