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Форма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Вариант 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омер компл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111_01_01_1/П2(С1)/01/Дата:27.11.200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НДИВИДУАЛЬНЫЙ КОМПЛЕКТ ТЕС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программе проведения квалификационных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 получение квалификационного аттестата ауди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обла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тип квалификационного аттест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I. Раздел 1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 Вариант ответа                                                   A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) Вариант ответа                                                   B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) Вариант ответа                                                   C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V. Раздел 5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 Вариант ответа                                               41.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) Вариант ответа                                                   A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) Вариант ответа                                                   B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C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I. Раздел 2.                                                       ..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. Вопрос                                                          50.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 Вариант ответа                                                   A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) Вариант ответа                                                   B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) Вариант ответа                                                   C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Подпись претендента _______________ (Ф.И.О.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.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 Вариант ответа                                               Подпись представителя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) Вариант ответа                                               по техническ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) Вариант ответа                                               тестирования ______________________ (Ф.И.О.)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II. Раздел 3.                                         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Примечание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1. Вопрос                        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 Вариант ответа                                               │1111_01_01_1/П2(С1)/01/Дата:27.11.2002         Вариант 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) Вариант ответа                                               ││                    │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) Вариант ответа                                               │└────────┬───────────┘ └──────┬──────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..                                                             │        \/                    \/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</w:t>
      </w:r>
      <w:r>
        <w:rPr>
          <w:sz w:val="18"/>
          <w:szCs w:val="18"/>
        </w:rPr>
        <w:t>номер комплекта       дата созда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0. Вопрос                                                          │                         комплек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 Вариант ответа                                               ││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) Вариант ответа                                               │└───────────────────────────┬────────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) Вариант ответа                                               │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</w:t>
      </w:r>
      <w:r>
        <w:rPr>
          <w:sz w:val="18"/>
          <w:szCs w:val="18"/>
        </w:rPr>
        <w:t>\/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V. Раздел 4.                                                   │        номер индивидуального комплекта тест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1. Вопрос                                                 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) Вариант ответа                                                А20000101101018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) Вариан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0. Вопро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9</Characters>
  <CharactersWithSpaces>3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инистерство финансов Российской Федерации</dc:creator>
  <dc:description/>
  <dc:language>en-US</dc:language>
  <cp:lastModifiedBy/>
  <dcterms:modified xsi:type="dcterms:W3CDTF">2011-10-30T08:48:00Z</dcterms:modified>
  <cp:revision>2</cp:revision>
  <dc:subject>Комплект</dc:subject>
  <dc:title>Индивидуальный комплект тестов по программе проведения квалификационных экзаменов на получение квалификационного аттестата аудитор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