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оведению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рфюмерно - косметической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Т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МЫХ ЗАЯВИТЕЛЕМ В О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ЯВКОЙ НА ПРОВЕДЕНИЕ СЕРТИФИКАЦИИ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РИГИНАЛЫ ИЛИ ЗАВЕРЕННЫЕ КОП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течественной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о - эпидемиологическое заключение (гигиеническое заключение, гигиенический сертифика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 (рецептура) с указанием и предоставлением нормативной документации на ингреди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нот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регистрации организации (для юридических лиц); свидетельство предпринимателя (для физических лиц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испытаний продукции в аккредитованных испытательных лабораториях (центрах) (при их наличи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мпортируемой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о - эпидемиологическое заключение (гигиеническое заключение, гигиенический сертифика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 (рецептура) от фирмы - изготов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нот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безопасность продукции, выданные органами здравоохранения или иными уполномоченными органами (учреждениями) страны - изготов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но - сопроводительная документация, контрак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испытаний продукции в аккредитованных испытательных лабораториях (центрах) (при их наличи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198</Characters>
  <CharactersWithSpaces>1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9:40:00Z</dcterms:modified>
  <cp:revision>2</cp:revision>
  <dc:subject>Комплект</dc:subject>
  <dc:title>Комплект документов, представляемых заявителем в ОС с заявкой на проведение сертификации парфюмерно-косметическ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